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525 – 2 /202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április 16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ab/>
        <w:t>HEBI közösségi kerékpáros rendszer üzemeltetési kérd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települési főépíté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Szintén László – közgazdasági osztályvezető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Városfejlesztési és Ügyrend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ádos Pé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Magyarország-Horvátország IPA Határon Átnyúló Együttműködési Program 2007-2013 (HU-HR) keretében nyert utófinanszírozású pályázatot BiCoa elnevezéssel, HUHR/1101/1.2.2/2008 kódszámmal. A projekt megvalósításában az Önkormányzat Projekt Partnerként vett részt a Fő Kedvezményezett horvát Koprivnica település mel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color w:val="000000"/>
        </w:rPr>
        <w:t>„Bicycle Oasis, BicOa, HUHR/1101/1.2.2/2008” elnevezésű projekt keretében Hévíz városában létrehozott kerékpáros dokkoló rendszer szolgáltatás magában foglal 4 db dokkoló állomást, 56 db dokkolót, 35 db kerékpárt, 1 db üzemeltetési/irányítási központot, 1 db szállító, kerékpárgyűjtő járműve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2014-ben üzembe helyezett eszközök gyártó által javasolt futásteljesítménye 5 év v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ünk 2025-évben betöltötte a 11 évet. Az eszközök egy része már nem javítható gazdaságosan, ezért kevesebb kerékpár került kihelyezésre a tavalyi év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három esztendőben a kerékpár használó köre nagy mértékben megfogyatkozott, a kerékpárok elhasználódásával, a hosszabb távra bérelhető elektromos eszközök kedvező bérlésével a rendszer zömében a helyi felhasználókat és az idelátogató közbringarendszereket ismerő és használó turistákat szolgálja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szert felügyelő GPS nyomkövető rendszer a tapasztalatok elemzése érdekében 2021. évben szükséges volt fenntartani, majd a rendszer költségtérítésre történő átállását követen a felelősebb felhasználásnak köszönhetően a CSIHA Kft. (jogutód CSIHA Zrt.) kötött szerződést 2022. október 31. nappal felmondt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éveken át az üzemeltetési szerződéseket a </w:t>
      </w:r>
      <w:r>
        <w:rPr>
          <w:rFonts w:cs="Arial" w:ascii="Arial" w:hAnsi="Arial"/>
          <w:bCs/>
          <w:color w:val="000000"/>
        </w:rPr>
        <w:t>Hévízi Turisztikai Nonprofit</w:t>
      </w:r>
      <w:r>
        <w:rPr>
          <w:rFonts w:cs="Arial" w:ascii="Arial" w:hAnsi="Arial"/>
        </w:rPr>
        <w:t xml:space="preserve"> Kft-vel kötötte meg, a diszpécseri és értékesítési feladatok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szer a hatályos bérleti díjak az alábbiak volta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0. az első két perc díjmentes, utána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megkezdett fél óra: -100 Ft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2. megkezdett fél óra: -100 Ft (1. óra vége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megkezdett fél óra: -200 Ft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4. megkezdett fél óra: -200 Ft (2. óra vége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megkezdett fél óra: -300 Ft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6. megkezdett fél óra: -300 Ft (3. óra vége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megkezdett fél óra: -400 Ft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8. megkezdett fél óra: -400 Ft (4. óra vég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lévő, vagy újonnan kiváltott kártyák díja 1000 Ft. A kártya birtokában eldöntheti a tulajdonos, hogy 5000, vagy 10000 Ft-nak megfelelő kreditet tölt fel a kártyájára, melyből a használat során vonódik a bérleti dí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edvezményes Hévízi bérlet az árakra való tekintettel nem került kiadásra, igény nem jelentkezett r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rtékesítési feladatok ellátását </w:t>
      </w:r>
      <w:r>
        <w:rPr>
          <w:rFonts w:cs="Arial" w:ascii="Arial" w:hAnsi="Arial"/>
          <w:bCs/>
          <w:color w:val="000000"/>
        </w:rPr>
        <w:t xml:space="preserve">Hévízi Turisztikai Nonprofit Kft. </w:t>
      </w:r>
      <w:r>
        <w:rPr>
          <w:rFonts w:cs="Arial" w:ascii="Arial" w:hAnsi="Arial"/>
        </w:rPr>
        <w:t>a bevétel 10%-ért végez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 bevétele 2024.01.01-2024.12.31. közt bruttó 110.000,- Ft, a fenntartási és üzemeltetési költség pedig br. 1.227.536,-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ben történő bevétellel járó feltöltések 2021. évben bruttó 159.000,-Ft,; 2022. évben bruttó 134.000,-Ft, 2023. éveben bruttó 98.095,- Ft vol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75230086"/>
      <w:bookmarkStart w:id="1" w:name="_Hlk175230086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i számok alapján és figyelembe véve a kerékpárok elhasználódottságát, valamint a közösségi kerékpározási szolgáltatás használóinka csökkenését a rendszer további fenntartása nem rentábilis, valamint az üzemeltetést új kerékpárok beszerzésével lehetne csak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ntartási időszakon túl vagyunk, egyéb élő karbantartási vagy értékesítési szerződésünk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élszerű lenne a rendszert leépíteni, az állomáshelyekre kerékpártárolókat és okospadokat beszerezni a fennmaradó költségvetésben rendelkezésre álló összegb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felsoroltak alapján a jövőbeni gazdaságos működés nem biztosítható, így az üzemeltetés javasolt.</w:t>
      </w:r>
    </w:p>
    <w:p>
      <w:pPr>
        <w:pStyle w:val="Normal"/>
        <w:jc w:val="both"/>
        <w:rPr>
          <w:rFonts w:ascii="Arial" w:hAnsi="Arial" w:cs="Arial"/>
        </w:rPr>
      </w:pPr>
      <w:bookmarkStart w:id="2" w:name="_Hlk175230086"/>
      <w:bookmarkEnd w:id="2"/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</w:rPr>
        <w:t>Hévíz Város Önkormányzat Képviselő-testülete a Bicycle Oasis, BicOa, HUHR/1101/1.2.2/2008” elnevezésű projektben létrehozott HEBI közösségi kerékpáros rendszer üzemeltetését megszünteti.</w:t>
      </w:r>
    </w:p>
    <w:p>
      <w:pPr>
        <w:pStyle w:val="Listaszerbekezds"/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-testület felkéri a polgármestert az eszközök értékesíthetőségének, újra hasznosításának megvizsgálásra.</w:t>
      </w:r>
    </w:p>
    <w:p>
      <w:pPr>
        <w:pStyle w:val="Listaszerbekezds"/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</w:rPr>
        <w:t>A Képviselő testület felhatalmazza a polgármestert a megszüntetéshez szükséges eljárások lefolytatására, az azzal kapcsolatos iratok aláírására.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Naszádos Péter polgármester</w:t>
      </w:r>
    </w:p>
    <w:p>
      <w:pPr>
        <w:pStyle w:val="Normal"/>
        <w:spacing w:lineRule="auto" w:line="36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5. szeptember 1.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i 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9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u w:val="none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u w:val="none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40:00Z</dcterms:created>
  <dc:creator>T-Cont Kft</dc:creator>
  <dc:description/>
  <cp:keywords/>
  <dc:language>en-US</dc:language>
  <cp:lastModifiedBy>Bertalan Linda</cp:lastModifiedBy>
  <cp:lastPrinted>2014-05-22T12:59:00Z</cp:lastPrinted>
  <dcterms:modified xsi:type="dcterms:W3CDTF">2025-04-09T05:57:00Z</dcterms:modified>
  <cp:revision>5</cp:revision>
  <dc:subject/>
  <dc:title>Iktatószám:</dc:title>
</cp:coreProperties>
</file>